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tbl>
      <w:tblPr>
        <w:tblW w:w="13324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260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quipping Operating Structure for Operational Programme Human Resources Develop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8"/>
                <w:lang w:val="en-GB"/>
              </w:rPr>
              <w:t>OP HRD 2012-2013/MNE/TA 4.2/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sv-SE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27:00Z</dcterms:created>
  <dc:creator>ENGSTROM</dc:creator>
  <dc:description/>
  <cp:keywords/>
  <dc:language>en-US</dc:language>
  <cp:lastModifiedBy>katarina.zivkovic</cp:lastModifiedBy>
  <cp:lastPrinted>2012-09-24T14:03:00Z</cp:lastPrinted>
  <dcterms:modified xsi:type="dcterms:W3CDTF">2016-06-22T13:42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